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434975" cy="52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поселок ЛЕВАШОВ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35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b/>
        </w:rPr>
        <w:t>от 23.04.2022 г</w:t>
      </w:r>
      <w:r>
        <w:rPr>
          <w:b/>
          <w:i/>
        </w:rPr>
        <w:t xml:space="preserve">.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2-1</w:t>
      </w:r>
      <w:r>
        <w:rPr>
          <w:sz w:val="28"/>
          <w:szCs w:val="28"/>
        </w:rPr>
        <w:t xml:space="preserve">           </w:t>
      </w:r>
    </w:p>
    <w:p>
      <w:pPr>
        <w:pStyle w:val="Normal"/>
        <w:ind w:right="355" w:hanging="0"/>
        <w:jc w:val="both"/>
        <w:rPr/>
      </w:pPr>
      <w:r>
        <w:rPr/>
        <w:t xml:space="preserve">Санкт – Петербург 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21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21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108 866,1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119 158,6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дефициту в сумме 10 292,5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1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1 год по кодам 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1 год 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1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за 2021 год по кодам классификации источников финансирования дефицитов местного бюджета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местного бюджета за 2021 год согласно приложению № 6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2 года, согласно Приложению № 7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2 года, согласно Приложению № 8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С.Н. Федоров</w:t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Левашово</cp:lastModifiedBy>
  <cp:lastPrinted>2022-04-26T10:35:00Z</cp:lastPrinted>
  <dcterms:modified xsi:type="dcterms:W3CDTF">2022-04-26T07:35:00Z</dcterms:modified>
  <cp:revision>21</cp:revision>
  <dc:subject/>
  <dc:title/>
</cp:coreProperties>
</file>