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Решению МС МО поселок Левашово</w:t>
        <w:br/>
        <w:t xml:space="preserve">  от 23.04.2022 № 2-1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 92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292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72,4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 92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2,4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0 42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8 86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0 42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8 86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0 42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8 86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0 42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8 86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4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4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4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4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Левашово</cp:lastModifiedBy>
  <cp:lastPrinted>2022-04-26T10:38:00Z</cp:lastPrinted>
  <dcterms:modified xsi:type="dcterms:W3CDTF">2022-04-26T07:38:00Z</dcterms:modified>
  <cp:revision>23</cp:revision>
  <dc:subject/>
  <dc:title>                                                  </dc:title>
</cp:coreProperties>
</file>